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92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Załącznik nr 1 do  składania Oferty cenowej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Szp 242/FT-013A/202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>,,</w:t>
            </w:r>
            <w:r>
              <w:rPr/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Kwasek cytrynowy 50%.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” 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CENA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ne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9:45:00Z</dcterms:created>
  <dc:creator>Jacek Banaszak</dc:creator>
  <dc:description/>
  <cp:keywords/>
  <dc:language>en-US</dc:language>
  <cp:lastModifiedBy>Świątkowska Sylwia</cp:lastModifiedBy>
  <cp:lastPrinted>2026-01-07T08:24:00Z</cp:lastPrinted>
  <dcterms:modified xsi:type="dcterms:W3CDTF">2026-01-28T11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